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- 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17"/>
        <w:gridCol w:w="796"/>
        <w:gridCol w:w="851"/>
        <w:gridCol w:w="807"/>
        <w:gridCol w:w="825"/>
        <w:gridCol w:w="773"/>
        <w:gridCol w:w="1114"/>
        <w:gridCol w:w="1196"/>
        <w:gridCol w:w="15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ów public relations i marketing politycz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miejsce przekazów PR w procesach komuni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cele i metody monitorowania treści przekazów med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techniki i modele PR w kontekście działań w obszarze bezpieczeństw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napisać komunikat dla mediów i zorganizować konferencję prasow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rzekaz public relations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do prowadzenia działań na rzecz promowania reput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przygotowany do prowadzenia działań public relations zgodnie z etyką zawodow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ojęci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odele public relation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  <w:lang w:val="en-US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anali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alibri" w:ascii="Corbel" w:hAnsi="Corbel"/>
                <w:sz w:val="24"/>
                <w:szCs w:val="24"/>
              </w:rPr>
              <w:t>Techniki komunikowania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Media relations. Rzecznik pras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ytuacje kryzysowe z punktu widzenia wiedzy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tyka komunikowania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ponsoring i lobbin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CSR – społeczna odpowiedzialność organ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arsztatu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mediów społecznościowych w działach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napToGrid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Konwersatorium: dyskusja, analiza i interpretacja tekstów źródłowych.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arsztat: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Warsz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o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aliczenie konwersatorium: kolokwium pisemne.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Zaliczenie warsztatu: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Projekt zaliczeniowy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orbel" w:hAnsi="Corbel" w:eastAsia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realizowany w grupach. Każda grupa studentów musi przygotować projekt działań public relations instytucji, organizacji lub przedsiębiorstwa związanego z sektorem bezpieczeństwa publicznego. Projekt powinien obejmować następujące elementy: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zasadnienie konieczności działań z obszaru PR wybranej instytucji, organizacji lub przedsiębiorstwa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 działań z zakresu public relations wewnętrznego lub zewnętrznego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e do wykorzystania narzędzia z obszaru PR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e efekty kampanii lub działania podejmowane w związku z kryzysem wizerunkowym. </w:t>
            </w:r>
          </w:p>
          <w:p>
            <w:pPr>
              <w:pStyle w:val="TextBody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ę należy przygotować w formie prezentacji w programie power point lub innym. W grupie może być maksymalnie 3 osoby. Przy ocenie brane są pod uwagę kompletność zawartości merytorycznej projektu, kreatywność przy wyborze strategii i narzędzi z obszaru PR, poprawność stosowanej terminologii.  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w trakcie ćwiczeń realizowanych podczas zajęć wpływa na podniesienie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 pisemnych, pracy projektowej, samodzielne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 (201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: Wydawnictwo Politechniki Śląskiej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 (201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. Rzeszów: Newsline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 (2008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: Poltext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 (2010)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: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 (200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 (2009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: Wydawnictwo Uniwersytetu Rzeszowski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 xml:space="preserve">Maćkowska R. (red.) 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: Wydawnictwo Uniwersytetu Ekonomiczn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 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: Aspra-JR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 (201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: Wydawnictwo Uniwersytetu Ekonomicznego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 (200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: Astrum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 (200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: Wydawnictwo Uniwersytetu Wrocławski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03:00Z</dcterms:created>
  <dc:creator>User</dc:creator>
  <dc:description/>
  <cp:keywords/>
  <dc:language>en-US</dc:language>
  <cp:lastModifiedBy>Paweł Kuca</cp:lastModifiedBy>
  <cp:lastPrinted>2017-02-15T13:41:00Z</cp:lastPrinted>
  <dcterms:modified xsi:type="dcterms:W3CDTF">2022-06-08T14:03:00Z</dcterms:modified>
  <cp:revision>3</cp:revision>
  <dc:subject/>
  <dc:title/>
</cp:coreProperties>
</file>